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604"/>
        <w:gridCol w:w="6405"/>
      </w:tblGrid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200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-1981835</wp:posOffset>
                  </wp:positionV>
                  <wp:extent cx="2291715" cy="1879600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August 17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 xml:space="preserve"> – 21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Kempenfelt Conferenc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Barri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Trigonometric Func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/>
              <w:object w:dxaOrig="5774" w:dyaOrig="36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8.75pt;height:183.75pt" filled="f" o:ole="">
                  <v:imagedata r:id="rId4" o:title=""/>
                </v:shape>
                <o:OLEObject Type="Embed" ProgID="" ShapeID="ole_rId3" DrawAspect="Content" ObjectID="_2077260638" r:id="rId3"/>
              </w:obje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Journ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BLM 1.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Name:  ___________________________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4:00Z</dcterms:created>
  <dc:creator>Information Systems</dc:creator>
  <dc:description/>
  <cp:keywords/>
  <dc:language>en-US</dc:language>
  <cp:lastModifiedBy>Information Systems</cp:lastModifiedBy>
  <cp:lastPrinted>2009-08-03T15:24:00Z</cp:lastPrinted>
  <dcterms:modified xsi:type="dcterms:W3CDTF">2009-08-03T19:25:00Z</dcterms:modified>
  <cp:revision>10</cp:revision>
  <dc:subject/>
  <dc:title>Math CAMPPP 2009</dc:title>
</cp:coreProperties>
</file>